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2 год» в части безвозмездного принятия из собственности муниципального образования «Радищевский район» Ульяновской области в государственную собственность Ульяновской области следующего объекта недвижимост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мещение фельдшерско – акушерского пункта, назначение: нежилое, площадь 91,2 кв. м., кадастровый номер 73:13:010801:283, инвентарный номер 23101, этаж №01, адрес: Ульяновская область, район Радищевский, с. Нижняя Маза, пер. Садовый, д. 5, кв.2, 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имаемый объект недвижимости планируется закрепить на праве оперативного управления за государственным учреждением здравоохранения «Радищевская районная больница»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едства на содержание и эксплуатацию принимаемого имущества                    в 2022 году будут перераспределены в рамках средств, предусмотренных                  на обеспечение деятельности за государственным учреждением здравоохранения «Радищевская районная больница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             в Закон Ульяновской области «Об утверждении Программы управления государственной собственностью Ульяновской области на 2022 год» в части безвозмездной передачи в собственность муниципальных образований Ульяновской области из государственной собственности Ульяновской области следующих объектов недвижимост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хозяйственный корпус, </w:t>
      </w:r>
      <w:r>
        <w:rPr>
          <w:rFonts w:cs="PT Astra Serif" w:ascii="PT Astra Serif" w:hAnsi="PT Astra Serif"/>
          <w:spacing w:val="-4"/>
          <w:sz w:val="28"/>
          <w:szCs w:val="28"/>
        </w:rPr>
        <w:t>назначение: нежилое, площадь 103,3 кв. м, количество этажей, в том числе подземных: 1, в том числе подземных 0, кадастровый номер: 73:19:051401:441</w:t>
      </w:r>
      <w:r>
        <w:rPr>
          <w:rFonts w:cs="PT Astra Serif" w:ascii="PT Astra Serif" w:hAnsi="PT Astra Serif"/>
          <w:sz w:val="28"/>
          <w:szCs w:val="28"/>
        </w:rPr>
        <w:t xml:space="preserve">, 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., Ульяновский р-н, с. Тетюшское, ул. Калинина, д. 15а</w:t>
      </w: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ённых пунктов, вид разрешённого использования: для использования под здание Тетюшской врачебной амбулатории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лощадь 1124 кв. м, кадастровый номер: 73:19:051401:499, не приведут к выпадающим доходам бюджета Ульяновской области на 2022 год.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  <w:br/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М.В.Дод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Хасянова Ирина Сергеевна</cp:lastModifiedBy>
  <cp:lastPrinted>2022-04-01T16:57:00Z</cp:lastPrinted>
  <dcterms:modified xsi:type="dcterms:W3CDTF">2022-04-01T12:57:00Z</dcterms:modified>
  <cp:revision>17</cp:revision>
  <dc:subject/>
  <dc:title>ФИНАНСОВО-ЭКОНОМИЧЕСКОЕ ОБОСНОВАНИЕ</dc:title>
</cp:coreProperties>
</file>